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отдельных бюджетных полномочий финансового органа на 2025год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ого межбюджетного трансферта бюджету Исилькульского муниципального района Омской области на выполнение отдельных бюджетных полномочий финансового органа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мбт = (6000*12)* 11*0,15  = 118 800,00 рубл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отдельных бюджетных полномочий финансового органа на 2026год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ого межбюджетного трансферта бюджету Исилькульского муниципального района Омской области на выполнение отдельных бюджетных полномочий финансового органа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мбт = (6000*12)* 11*0,15  = 118 800,00 руб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46:00Z</dcterms:created>
  <dc:creator>shef</dc:creator>
  <dc:description/>
  <cp:keywords/>
  <dc:language>en-US</dc:language>
  <cp:lastModifiedBy>AutoBVT</cp:lastModifiedBy>
  <cp:lastPrinted>2022-09-22T09:19:00Z</cp:lastPrinted>
  <dcterms:modified xsi:type="dcterms:W3CDTF">2024-10-22T02:37:00Z</dcterms:modified>
  <cp:revision>5</cp:revision>
  <dc:subject/>
  <dc:title/>
</cp:coreProperties>
</file>