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СОЛНЦЕВСК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ИЛЬ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03.2024 г.                                                                                                  №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Солнцевк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32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олнцевского сельского поселения от 08.09.2022г. № 81 «Об утверждении муниципальной программы «Формирование комфортной городской среды» в Солнцевском  сельском  поселении Исилькульского муниципального  района Ом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0"/>
        <w:ind w:right="-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Солнцевского сельского поселения от № 66 от 22.12.2023 г. "О бюджете  поселения на 2024 год и на плановый период 2025 и 2026 годов", в соответствии с  постановлением «Об утверждении «Порядка принятия решений о разработке муниципальных программ Солнцевского сельского поселения Исилькульского муниципального района Омской области, их формирования и реализации», утвержденным постановлением Администрации Солнцевского сельского поселения от 21 июня 2013 г. № 84-1, Федеральным законом от 06.10.2003 года № 131-ФЗ «Об общих принципах организации местного самоуправления в Российской Федерации», руководствуясь Уставом Солнцевского сельского поселения, Администрация Солнцевского сельского поселения ПОСТАНОВЛЯЕТ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от 08.09.202022 за № 81 «Об утверждении муниципальной программы «Формирование комфортной городской среды» в Солнцевском  сельском  поселении Исилькульского муниципального  района Омской области»  следующие изменения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 Муниципальной программы ««Формирование комфортной городской среды» в Солнцевском  сельском поселении Исилькульского муниципального  района Омской области» в раздел «Объемы  и  источники финансирования Программы в целом и по годам ее реализации» цифры «2 729 993,60» рублей, заменить на цифры «4 643 321,20» в том числ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 цифры «0,00» заменить на цифры «1 913 327,60»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В раздел 3  «Объем финансирования программы за счет всех источников финансирования»  цифры 2 739 993,60 рублей, заменить на цифры «4 643 321,20» рублей  в том числ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 цифры «0,00» заменить на цифры «1 913 327,60»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Приложение № 2 к Муниципальной программе Солнцевского сельского поселения «Формирование комфортной городской среды»  в Солнцевском  сельском  поселении  Исилькульского муниципального  района  Омской области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 Благоустройство общественных территорий Солнцевского сельского поселения Исилькульского муниципального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мской области  в раздел «Объемы  и  источники финансирования подпрограммы в целом и по годам ее реализации» цифры «2 728 993,60» заменить цифрами «4 642 321,20», в том числе: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24 году  цифры «0,00» заменить на цифры «1 913 327,60»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 3 «Финансовое обеспечение реализации (мероприятия) муниципальной программы «Формирование комфортной городской среды» в Солнцевском сельском поселении Исилькульского муниципального  района Омской области» изложить в следующей редакции согласно  приложению № 1 к настоящему постановлению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(обнародовать) настоящее постановлени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остальной части Постановление оставить без измен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Солнцевского сельского поселения                                     А.А.Вайман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FFFFFF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color w:val="FFFFFF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Times New Roman" w:cs="Times New Roman"/>
      <w:lang w:val="en-US"/>
    </w:rPr>
  </w:style>
  <w:style w:type="character" w:styleId="Style13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  <w:lang w:val="ru-RU" w:bidi="ar-SA"/>
    </w:rPr>
  </w:style>
  <w:style w:type="character" w:styleId="21">
    <w:name w:val="Основной шрифт абзаца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1">
    <w:name w:val="Основной текст (3)_"/>
    <w:qFormat/>
    <w:rPr>
      <w:b/>
      <w:bCs/>
      <w:color w:val="0066CC"/>
      <w:sz w:val="22"/>
      <w:szCs w:val="22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8"/>
      <w:szCs w:val="28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2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12" w:before="0" w:after="240"/>
      <w:jc w:val="center"/>
    </w:pPr>
    <w:rPr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b/>
      <w:bCs/>
      <w:color w:val="0066CC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2:58:00Z</dcterms:created>
  <dc:creator>Arch4</dc:creator>
  <dc:description/>
  <cp:keywords/>
  <dc:language>en-US</dc:language>
  <cp:lastModifiedBy>vaymanaa</cp:lastModifiedBy>
  <cp:lastPrinted>2023-02-15T09:10:00Z</cp:lastPrinted>
  <dcterms:modified xsi:type="dcterms:W3CDTF">2024-03-27T05:39:00Z</dcterms:modified>
  <cp:revision>9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